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сценски пројектор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35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авансно 100%, у року од (минимум 1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>Продавац се обавезује да ће у року од 10 (десет) дана од дана потписивања уговора предати Куп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испоруке робе.</w:t>
      </w:r>
    </w:p>
    <w:p>
      <w:pPr>
        <w:pStyle w:val="Normal"/>
        <w:rPr>
          <w:lang w:val="sr-CS"/>
        </w:rPr>
      </w:pPr>
      <w:r>
        <w:rPr>
          <w:lang w:val="sr-CS"/>
        </w:rPr>
        <w:t>Продавац се обавезује да ће приликом испоруке робе из члана 1. овог Уговора  предати бланко соло меницу, безусловну и наплативу на први позив за отклањање грешака у гарантном року у висини од 5% вредности уговора без ПДВ-а, а са роком трајања 5 дана дужим од трајања гарантног рок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01T08:38:00Z</dcterms:modified>
  <cp:revision>18</cp:revision>
  <dc:subject/>
  <dc:title/>
</cp:coreProperties>
</file>